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グループ構成団体一覧表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430"/>
        <w:gridCol w:w="5294"/>
      </w:tblGrid>
      <w:tr>
        <w:trPr/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グループの名称</w:t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代表となる法人等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名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所在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代表者氏名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連絡先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（電話番号）</w:t>
            </w:r>
          </w:p>
        </w:tc>
      </w:tr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他の構成団体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名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79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所在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代表者氏名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連絡先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（電話番号）</w:t>
            </w:r>
          </w:p>
        </w:tc>
      </w:tr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他の構成団体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名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所在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代表者氏名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連絡先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（電話番号）</w:t>
            </w:r>
          </w:p>
        </w:tc>
      </w:tr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他の構成団体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名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所在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代表者氏名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連絡先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（電話番号）</w:t>
            </w:r>
          </w:p>
        </w:tc>
      </w:tr>
      <w:tr>
        <w:trPr/>
        <w:tc>
          <w:tcPr>
            <w:tcW w:w="1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他の構成団体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名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所在地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代表者氏名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1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連絡先</w:t>
            </w:r>
          </w:p>
        </w:tc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（電話番号）</w:t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1"/>
          <w:szCs w:val="24"/>
          <w:lang w:val="en-US" w:eastAsia="ja-JP" w:bidi="ar-SA"/>
        </w:rPr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HGｺﾞｼｯｸM"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HGｺﾞｼｯｸM" w:hAnsi="HGｺﾞｼｯｸM" w:eastAsia="HGｺﾞｼｯｸM"/>
        <w:sz w:val="22"/>
        <w:szCs w:val="22"/>
      </w:rPr>
      <w:t>別紙１０</w:t>
    </w:r>
  </w:p>
</w:hdr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